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&lt;csaba@vuse.vanderbil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wa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sc@techfak.uni-kiel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rwinski &lt;peter@gerwinski.de&gt; released GRX 2.3.1 and 2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Alvarez Fernandez (malfer@teleline.es) released GRX 2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and the 2.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&lt;csaba@vuse.vanderbilt.edu&gt;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te Fuentes Gea &lt;vfg@servidor.unam.mx&gt; for the inf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t Graeff &lt;gernot.graeff@t-online.de&gt; for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ckenbach &lt;frank@g-n-u.de&gt; for Pascal interfa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 and many others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&lt;Sven@rufus.lan-ks.de&gt;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ke Lange &lt;eike.lange@uni-essen.de&gt; for Pas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for man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&lt;morellov@tin.it&gt;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u Onandia &lt;jonandia@fagorautomation.es&gt; for patche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of inprovements to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&lt;pavenis@acad.latnet.lv&gt;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&lt;gsands@stbni.co.uk&gt; did the Watcom C++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&lt;0rfelyus@atrey.karlin.mff.cuni.cz&gt;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&lt;norup@ursa.astro.ku.dk&gt; for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emar Schultz &lt;schultz@mathematik.tu-muenchen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&lt;mh@conrad.chem.uni-potsdam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