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grx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grx22 (release &amp;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(Sven@rufus.central.de)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0rfelyus@atrey.karlin.mff.cuni.cz)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h@conrad.chem.uni-potsdam.de)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laima.acad.latnet.lv&gt; for 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 Rodriguez &lt;jrguez@arrakis.es&gt; for bug reports,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