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grx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(goffioul@emic.ucl.ac.b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grx22 (release &amp;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ilscher (Sven@rufus.central.de) for GNU-Pascal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0rfelyus@atrey.karlin.mff.cuni.cz) for Linu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mh@conrad.chem.uni-potsdam.de) f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onahoe &lt;fdonahoe@wilkes1.wilkes.edu&gt; for bug repor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s Pavenis &lt;pavenis@laima.acad.latnet.lv&gt; for bug reports and patch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